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color w:val="000066"/>
          <w:sz w:val="18"/>
          <w:szCs w:val="18"/>
        </w:rPr>
      </w:pPr>
      <w:r>
        <w:rPr>
          <w:rFonts w:cs="Arial" w:ascii="Arial" w:hAnsi="Arial"/>
          <w:b/>
          <w:bCs/>
          <w:color w:val="000066"/>
          <w:sz w:val="20"/>
          <w:szCs w:val="20"/>
          <w:u w:val="single"/>
        </w:rPr>
        <w:t>HANDOUT: SOCIAL AVOIDANCE AND DISTRESS SCALE</w:t>
      </w:r>
      <w:r>
        <w:rPr>
          <w:rFonts w:cs="Arial" w:ascii="Arial" w:hAnsi="Arial"/>
          <w:color w:val="000066"/>
          <w:sz w:val="20"/>
          <w:szCs w:val="20"/>
          <w:u w:val="single"/>
        </w:rPr>
        <w:t xml:space="preserve"> </w:t>
      </w:r>
    </w:p>
    <w:p>
      <w:pPr>
        <w:pStyle w:val="NormalWeb"/>
        <w:rPr>
          <w:rFonts w:ascii="Arial" w:hAnsi="Arial" w:cs="Arial"/>
          <w:color w:val="000066"/>
          <w:sz w:val="18"/>
          <w:szCs w:val="18"/>
        </w:rPr>
      </w:pPr>
      <w:r>
        <w:rPr>
          <w:rFonts w:cs="Arial" w:ascii="Arial" w:hAnsi="Arial"/>
          <w:color w:val="000066"/>
          <w:sz w:val="20"/>
          <w:szCs w:val="20"/>
        </w:rPr>
        <w:t>The statements below inquire about your personal reactions to a variety of situations. Consider each statement carefully. Then indicate whether the statement is true or false with regard to your typical behavior.</w:t>
      </w:r>
    </w:p>
    <w:p>
      <w:pPr>
        <w:pStyle w:val="NormalWeb"/>
        <w:rPr>
          <w:rFonts w:ascii="Arial" w:hAnsi="Arial" w:cs="Arial"/>
          <w:color w:val="000066"/>
          <w:sz w:val="18"/>
          <w:szCs w:val="18"/>
        </w:rPr>
      </w:pPr>
      <w:r>
        <w:rPr>
          <w:rFonts w:cs="Arial" w:ascii="Arial" w:hAnsi="Arial"/>
          <w:color w:val="000066"/>
          <w:sz w:val="20"/>
          <w:szCs w:val="20"/>
        </w:rPr>
        <w:t>____ 1. I feel relaxed even in unfamiliar social situations.</w:t>
        <w:br/>
        <w:t>____ 2. I try to avoid situations which force me to be sociable.</w:t>
        <w:br/>
        <w:t>____ 3. It is easy for me to relax when I am with strangers.</w:t>
        <w:br/>
        <w:t>____ 4. I have no particular desire to avoid people.</w:t>
        <w:br/>
        <w:t>____ 5. I often find social occasions upsetting.</w:t>
        <w:br/>
        <w:t>____ 6. I usually feel calm and comfortable at social occasions.</w:t>
        <w:br/>
        <w:t>____ 7. I am usually at ease when talking to someone of the opposite sex.</w:t>
        <w:br/>
        <w:t>____ 8. I try to avoid talking to people unless I know them well.</w:t>
        <w:br/>
        <w:t>____ 9. If the chance comes to meet new people, I often take it.</w:t>
        <w:br/>
        <w:t>____10. I often feel nervous or tense in casual get-togethers in which both sexes are present.</w:t>
        <w:br/>
        <w:t>____11. I am usually nervous with people unless I know them well.</w:t>
        <w:br/>
        <w:t>____12. I usually feel relaxed when I am with a group of people.</w:t>
        <w:br/>
        <w:t>____13. I often want to get away from people.</w:t>
        <w:br/>
        <w:t>____14. I usually feel uncomfortable when I am in a group of people I don’t know.</w:t>
        <w:br/>
        <w:t>____15. I usually feel relaxed when I meet someone for the first time.</w:t>
        <w:br/>
        <w:t>____16. Being introduced to people makes me tense and nervous.</w:t>
        <w:br/>
        <w:t>____17. Even though a room is full of strangers, I may enter it anyway.</w:t>
        <w:br/>
        <w:t>____18. I would avoid walking up and joining a large group of people.</w:t>
        <w:br/>
        <w:t>____19. When my superiors want to talk with me, I talk willingly.</w:t>
        <w:br/>
        <w:t>____20. I often feel on edge when I am with a group of people.</w:t>
        <w:br/>
        <w:t>____21. I tend to withdraw from people.</w:t>
        <w:br/>
        <w:t>____22. I don’t mind talking to people at parties or social gatherings.</w:t>
        <w:br/>
        <w:t>____23. I am seldom at ease in a large group of people.</w:t>
        <w:br/>
        <w:t>____24. I often think up excuses in order to avoid social engagements.</w:t>
        <w:br/>
        <w:t>____25. I sometimes take the responsibility for introducing people to each other.</w:t>
        <w:br/>
        <w:t>____26. I try to avoid formal social occasions.</w:t>
        <w:br/>
        <w:t>____27. I usually go to whatever social engagements I have.</w:t>
        <w:br/>
        <w:t>____28. I find it easy to relax with other people.</w:t>
      </w:r>
    </w:p>
    <w:p>
      <w:pPr>
        <w:pStyle w:val="Normal"/>
        <w:rPr>
          <w:rFonts w:ascii="Arial" w:hAnsi="Arial" w:cs="Arial"/>
          <w:color w:val="000066"/>
          <w:sz w:val="18"/>
          <w:szCs w:val="18"/>
        </w:rPr>
      </w:pPr>
      <w:r>
        <w:rPr>
          <w:rFonts w:cs="Arial" w:ascii="Arial" w:hAnsi="Arial"/>
          <w:color w:val="000066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00:51:00Z</dcterms:created>
  <dc:creator>Lessard</dc:creator>
  <dc:description/>
  <cp:keywords/>
  <dc:language>en-US</dc:language>
  <cp:lastModifiedBy>Lessard</cp:lastModifiedBy>
  <dcterms:modified xsi:type="dcterms:W3CDTF">2008-12-07T00:52:00Z</dcterms:modified>
  <cp:revision>1</cp:revision>
  <dc:subject/>
  <dc:title>HANDOUT: SOCIAL AVOIDANCE AND DISTRESS SCALE </dc:title>
</cp:coreProperties>
</file>